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 xml:space="preserve">         </w:t>
        <w:tab/>
        <w:tab/>
        <w:t>iii-iv</w:t>
        <w:tab/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 xml:space="preserve">  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  <w:tab w:val="left" w:pos="788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 xml:space="preserve">          vi-v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 xml:space="preserve">          viii-xi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 xml:space="preserve">            x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 xml:space="preserve">        xiii-xviii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      xix-xxi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  <w:tab w:val="left" w:pos="8489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mallCap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 xml:space="preserve">                                                              xxiii-xxvi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mallCaps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Material (Theory)</w:t>
      </w:r>
    </w:p>
    <w:p>
      <w:pPr>
        <w:pStyle w:val="Normal"/>
        <w:tabs>
          <w:tab w:val="clear" w:pos="720"/>
          <w:tab w:val="left" w:pos="3628" w:leader="none"/>
        </w:tabs>
        <w:spacing w:lineRule="auto" w:line="360"/>
        <w:ind w:left="144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9060</wp:posOffset>
                </wp:positionH>
                <wp:positionV relativeFrom="paragraph">
                  <wp:posOffset>61595</wp:posOffset>
                </wp:positionV>
                <wp:extent cx="861060" cy="288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288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-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-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-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-2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-2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-3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-3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-4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3-4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-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26.9pt;mso-wrap-distance-left:9.05pt;mso-wrap-distance-right:9.05pt;mso-wrap-distance-top:0pt;mso-wrap-distance-bottom:0pt;margin-top:4.85pt;mso-position-vertical-relative:text;margin-left:40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-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-1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4-1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9-2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4-2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9-3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5-39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0-4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3-4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6-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CWP 1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Safety, Health and Hygiene Practices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CWP 2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Batter and Dough Preparation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CWP 3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Filling and Creams Preparation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WP 4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 xml:space="preserve">Pudding Preparation 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CWP 5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Cookies Preparation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CWP 6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Malaysian Desserts and Kuih Preparation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WP 7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Cakes Preparation</w:t>
        <w:tab/>
      </w:r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9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CWP 8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Pastry Product and Material Handling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CWP 9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Pastry Product Sales &amp; Marketing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WP 10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Soft and Hard Roll Preparation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ining Material (Company)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4305</wp:posOffset>
                </wp:positionH>
                <wp:positionV relativeFrom="paragraph">
                  <wp:posOffset>88900</wp:posOffset>
                </wp:positionV>
                <wp:extent cx="861060" cy="288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288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-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1-7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1-8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1-9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1-1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1-1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1-12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1-12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0-13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8-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26.9pt;mso-wrap-distance-left:9.05pt;mso-wrap-distance-right:9.05pt;mso-wrap-distance-top:0pt;mso-wrap-distance-bottom:0pt;margin-top:7pt;mso-position-vertical-relative:text;margin-left:4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1-6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1-7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1-8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1-9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1-10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1-11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11-12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1-129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30-13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38-1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CWP 1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Safety, Health and Hygiene Practices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CWP 2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Batter and Dough Preparation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CWP 3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Filling and Creams Preparation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CWP 4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 xml:space="preserve">Pudding Preparation  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CWP 5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Cookies Preparation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CWP 6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Malaysian Desserts and Kuih Preparation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WP 7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Cakes Preparation</w:t>
        <w:tab/>
      </w:r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9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CWP 8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Pastry Product and Material Handling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CWP 9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Pastry Product Sales &amp; Marketing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WP 10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Soft and Hard Roll Preparation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  <w:lang w:val="en-US" w:eastAsia="en-US"/>
      </w:rPr>
    </w:pPr>
    <w:r>
      <w:rPr>
        <w:rFonts w:cs="Arial" w:ascii="Arial" w:hAnsi="Arial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5:00Z</dcterms:created>
  <dc:creator>aao</dc:creator>
  <dc:description/>
  <cp:keywords/>
  <dc:language>en-US</dc:language>
  <cp:lastModifiedBy>user</cp:lastModifiedBy>
  <cp:lastPrinted>2016-05-05T14:19:00Z</cp:lastPrinted>
  <dcterms:modified xsi:type="dcterms:W3CDTF">2016-11-30T03:59:00Z</dcterms:modified>
  <cp:revision>14</cp:revision>
  <dc:subject/>
  <dc:title>S</dc:title>
</cp:coreProperties>
</file>